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sz w:val="44"/>
        </w:rPr>
        <w:t>V Ý K A Z     V Ý M Ě R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sz w:val="33"/>
          <w:szCs w:val="33"/>
        </w:rPr>
        <w:t>VENKOVNÍ KANALIZACE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  <w:sz w:val="22"/>
        </w:rPr>
        <w:t xml:space="preserve">Předmět      :   KANALIZACE.                     </w:t>
        <w:br/>
        <w:t xml:space="preserve">     Objekt       :   Poz. Parc. Č. 51 k.ú Olešná                               </w:t>
        <w:br/>
        <w:t xml:space="preserve">     Místo        :   Olešná                                        </w:t>
        <w:br/>
        <w:t xml:space="preserve">     Investor     :   Město Nové Město na Moravě                              </w:t>
        <w:br/>
        <w:t xml:space="preserve">     Stupeň       :   dokumentace pro stavební řízení    </w:t>
        <w:br/>
        <w:t xml:space="preserve">     Zak. číslo   :         </w:t>
        <w:br/>
        <w:t xml:space="preserve">     Arch. číslo  :         </w:t>
        <w:br/>
        <w:t xml:space="preserve">     Projektant   :   Chrbolka Josef                               </w:t>
        <w:br/>
        <w:t xml:space="preserve">     Vypracoval   :   Chrbolka Josef                                 </w:t>
        <w:br/>
        <w:t xml:space="preserve">                                                                    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  <w:sz w:val="22"/>
        </w:rPr>
        <w:t>Datum :  01-2014                         Číslo vyhotovení :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br/>
      </w:r>
      <w:r>
        <w:rPr>
          <w:rFonts w:eastAsia="Courier New" w:cs="Courier New" w:ascii="Courier New" w:hAnsi="Courier New"/>
          <w:b/>
          <w:bCs/>
          <w:sz w:val="22"/>
        </w:rPr>
        <w:t>Zemní práce - montáže</w:t>
        <w:br/>
      </w:r>
      <w:r>
        <w:rPr>
          <w:rFonts w:eastAsia="Courier New" w:cs="Courier New" w:ascii="Courier New" w:hAnsi="Courier New"/>
          <w:sz w:val="22"/>
        </w:rPr>
        <w:t xml:space="preserve">                                        Počet   MJ </w:t>
        <w:br/>
        <w:t>————————————————————————————————————————————————————————————————————————</w:t>
        <w:br/>
        <w:t xml:space="preserve"> 1.         132 20-1201                   88.28 m3  </w:t>
        <w:br/>
        <w:t xml:space="preserve">   Hloubení rýh šířky -2m horn. 3 - 100m3                               </w:t>
        <w:br/>
        <w:t xml:space="preserve"> 2.         132 20-1209                   88.28 m3  </w:t>
        <w:br/>
        <w:t xml:space="preserve">   Rýhy š -2m přípl. za lepivost hor 3                                  </w:t>
        <w:br/>
        <w:t xml:space="preserve"> 3.         151 10-1101                  181.59 m2  </w:t>
        <w:br/>
        <w:t xml:space="preserve">   Pažení příložné s rozepřením hl -2m zřízení                          </w:t>
        <w:br/>
        <w:t xml:space="preserve"> 4.         151 10-1111                  181.59 m2  </w:t>
        <w:br/>
        <w:t xml:space="preserve">   Pažení příložné s rozepřením hl - 2m odstranění                      </w:t>
        <w:br/>
        <w:t xml:space="preserve"> 5.         162 70-1101                   74.55 m3  </w:t>
        <w:br/>
        <w:t xml:space="preserve">   Vodorovné přemístění výkopku hornina 1-4 -6km                        </w:t>
        <w:br/>
        <w:t xml:space="preserve"> 6.         998 22-5111                  104.37 t   </w:t>
        <w:br/>
        <w:t xml:space="preserve">   Přesun hmot - silnice                                                </w:t>
        <w:br/>
        <w:t xml:space="preserve"> 7.         předp. cena                   74.55 m3  </w:t>
        <w:br/>
        <w:t xml:space="preserve">   Uložení výkopku na řízenou skládku                                   </w:t>
        <w:br/>
        <w:t>————————————————————————————————————————————————————————————————————————</w:t>
        <w:br/>
        <w:t>————————————————————————————————————————————————————————————————————————</w:t>
        <w:br/>
      </w:r>
      <w:r>
        <w:rPr>
          <w:rFonts w:eastAsia="Courier New" w:cs="Courier New" w:ascii="Courier New" w:hAnsi="Courier New"/>
          <w:b/>
          <w:bCs/>
          <w:sz w:val="22"/>
        </w:rPr>
        <w:t>Základy - montáže</w:t>
        <w:br/>
      </w:r>
      <w:r>
        <w:rPr>
          <w:rFonts w:eastAsia="Courier New" w:cs="Courier New" w:ascii="Courier New" w:hAnsi="Courier New"/>
          <w:sz w:val="22"/>
        </w:rPr>
        <w:t xml:space="preserve">                                        Počet   MJ </w:t>
        <w:br/>
        <w:t>————————————————————————————————————————————————————————————————————————</w:t>
        <w:br/>
        <w:t xml:space="preserve"> 1.         272 32-1511                    1.20 m3  </w:t>
        <w:br/>
        <w:t xml:space="preserve">   Železobeton zákl. desek tř C 25/30 bez výztuže                       </w:t>
        <w:br/>
        <w:t xml:space="preserve"> 2.         272 36-2021                    0.02 t   </w:t>
        <w:br/>
        <w:t xml:space="preserve">   Výztuž zákl. desek sítí KARI typ Q 131-150/150/5 mm                  </w:t>
        <w:br/>
        <w:t xml:space="preserve"> 3.         631 57-1004                    0.50 m3  </w:t>
        <w:br/>
        <w:t xml:space="preserve">   Násyp štěrkopísek 0-32 tř I                                          </w:t>
        <w:br/>
        <w:t xml:space="preserve"> 4.         998 22-5111                    3.46 t   </w:t>
        <w:br/>
        <w:t xml:space="preserve">   Přesun hmot - silnice                                                </w:t>
        <w:br/>
        <w:t>————————————————————————————————————————————————————————————————————————</w:t>
        <w:br/>
        <w:t>————————————————————————————————————————————————————————————————————————</w:t>
        <w:br/>
      </w:r>
      <w:r>
        <w:rPr>
          <w:rFonts w:eastAsia="Courier New" w:cs="Courier New" w:ascii="Courier New" w:hAnsi="Courier New"/>
          <w:b/>
          <w:bCs/>
          <w:sz w:val="22"/>
        </w:rPr>
        <w:t>Svislé konstrukce - montáže</w:t>
        <w:br/>
      </w:r>
      <w:r>
        <w:rPr>
          <w:rFonts w:eastAsia="Courier New" w:cs="Courier New" w:ascii="Courier New" w:hAnsi="Courier New"/>
          <w:sz w:val="22"/>
        </w:rPr>
        <w:t xml:space="preserve">                                        Počet   MJ </w:t>
        <w:br/>
        <w:t>————————————————————————————————————————————————————————————————————————</w:t>
        <w:br/>
        <w:t xml:space="preserve"> 1.         279 32-1347                    4    m3  </w:t>
        <w:br/>
        <w:t xml:space="preserve">   Beton základových zdí železový tř. C 25/30 bez výztuže               </w:t>
        <w:br/>
        <w:t xml:space="preserve"> 2.         279 35-1101                   14.88 m2  </w:t>
        <w:br/>
        <w:t xml:space="preserve">   Bednění základ. zdí jednostr - zřízení                               </w:t>
        <w:br/>
        <w:t xml:space="preserve"> 3.         279 35-1102                   14.88 m2  </w:t>
        <w:br/>
        <w:t xml:space="preserve">   Bednění základ zdí jednostr odstraň                                  </w:t>
        <w:br/>
        <w:t xml:space="preserve"> 4.         279 36-2021                    0.08 t   </w:t>
        <w:br/>
        <w:t xml:space="preserve">   Výztuž železobetonových zdí sítí KARI Q 131 150/150/5 mm             </w:t>
        <w:br/>
        <w:t xml:space="preserve"> 5.         311 10-1221                    2    kus </w:t>
        <w:br/>
        <w:t xml:space="preserve">   Zřízení prostupu v žel-bet zdi                                       </w:t>
        <w:br/>
        <w:t xml:space="preserve"> 6.         953 94-2121                    9    kus </w:t>
        <w:br/>
        <w:t xml:space="preserve">   Osazení kov. úhelníků do bet. konstrukce                             </w:t>
        <w:br/>
        <w:t xml:space="preserve"> 7.         998 22-5111                    9    t   </w:t>
        <w:br/>
        <w:t xml:space="preserve">   Přesun hmot - silnice                                                </w:t>
        <w:br/>
        <w:t>————————————————————————————————————————————————————————————————————————</w:t>
        <w:br/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br/>
      </w:r>
      <w:r>
        <w:rPr>
          <w:rFonts w:eastAsia="Courier New" w:cs="Courier New" w:ascii="Courier New" w:hAnsi="Courier New"/>
          <w:b/>
          <w:bCs/>
          <w:sz w:val="22"/>
        </w:rPr>
        <w:t>Konstrukce zámečnické - montáže</w:t>
        <w:br/>
      </w:r>
      <w:r>
        <w:rPr>
          <w:rFonts w:eastAsia="Courier New" w:cs="Courier New" w:ascii="Courier New" w:hAnsi="Courier New"/>
          <w:sz w:val="22"/>
        </w:rPr>
        <w:t xml:space="preserve">                                        Počet   MJ </w:t>
        <w:br/>
        <w:t>————————————————————————————————————————————————————————————————————————</w:t>
        <w:br/>
        <w:t xml:space="preserve"> 1.         998 76-7201                    2    %   </w:t>
        <w:br/>
        <w:t xml:space="preserve">   Přesun hmot - zámečnické konstrukce -6m                              </w:t>
        <w:br/>
        <w:t xml:space="preserve"> 2.         nabídka                       80    kg  </w:t>
        <w:br/>
        <w:t xml:space="preserve">   Rám z úhelníků L 55/55/5 pro osazení mříží                           </w:t>
        <w:br/>
        <w:t xml:space="preserve"> 3.         nabídka                        9    kus </w:t>
        <w:br/>
        <w:t xml:space="preserve">   Mříž 530x405x45 mm - dodání a osazení                                </w:t>
        <w:br/>
        <w:t xml:space="preserve"> 4.         nabídka                        1    kus </w:t>
        <w:br/>
        <w:t xml:space="preserve">   Dvojitá mříž s rámem obj. č. 2030                                    </w:t>
        <w:br/>
        <w:t>————————————————————————————————————————————————————————————————————————</w:t>
        <w:br/>
        <w:t>————————————————————————————————————————————————————————————————————————</w:t>
        <w:br/>
      </w:r>
      <w:r>
        <w:rPr>
          <w:rFonts w:eastAsia="Courier New" w:cs="Courier New" w:ascii="Courier New" w:hAnsi="Courier New"/>
          <w:b/>
          <w:bCs/>
          <w:sz w:val="22"/>
        </w:rPr>
        <w:t xml:space="preserve"> - montáže</w:t>
        <w:br/>
      </w:r>
      <w:r>
        <w:rPr>
          <w:rFonts w:eastAsia="Courier New" w:cs="Courier New" w:ascii="Courier New" w:hAnsi="Courier New"/>
          <w:sz w:val="22"/>
        </w:rPr>
        <w:t>————————————————————————————————————————————————————————————————————————</w:t>
        <w:br/>
      </w:r>
      <w:r>
        <w:rPr>
          <w:rFonts w:eastAsia="Courier New" w:cs="Courier New" w:ascii="Courier New" w:hAnsi="Courier New"/>
          <w:b/>
          <w:bCs/>
          <w:sz w:val="22"/>
        </w:rPr>
        <w:t>Venkovní kanalizace - dodávky</w:t>
        <w:br/>
      </w:r>
      <w:r>
        <w:rPr>
          <w:rFonts w:eastAsia="Courier New" w:cs="Courier New" w:ascii="Courier New" w:hAnsi="Courier New"/>
          <w:sz w:val="22"/>
        </w:rPr>
        <w:t xml:space="preserve">                                        Počet   MJ </w:t>
        <w:br/>
        <w:t>————————————————————————————————————————————————————————————————————————</w:t>
        <w:br/>
        <w:t xml:space="preserve"> 1. BIOWA                                  3    KUS    </w:t>
        <w:br/>
        <w:t xml:space="preserve">    POKLOP VSTUP. KRUHOVY CITY 600 C (D 850/600/100) D 400             </w:t>
        <w:br/>
        <w:t xml:space="preserve"> 2. DC PRAHA 592249 20                     3    KUS     </w:t>
        <w:br/>
        <w:t xml:space="preserve">    VYROVNÁVACÍ PRSTENEC TBW-Q625/60/90                           </w:t>
        <w:br/>
        <w:t xml:space="preserve"> 3. DC PRAHA 592249 11                     2    KUS    </w:t>
        <w:br/>
        <w:t xml:space="preserve">    PŘECHODOVÁ DESKA SILNIČNÍ TŘÍDY D 400 TZK-1000/625/200/90   </w:t>
        <w:br/>
        <w:t xml:space="preserve"> 4. DC PRAHA 592249 39                     3    KUS    </w:t>
        <w:br/>
        <w:t xml:space="preserve">    ŠACHTOVÝ ZÁKLAD TĚŽKÝ PRO KOMUNIKACE TZK-1000/700/150  </w:t>
        <w:br/>
        <w:t xml:space="preserve"> 5. DC PRAHA 592249 13                     1    KUS     </w:t>
        <w:br/>
        <w:t xml:space="preserve">    PŘECHODOVÁ SKRUŽ S KAPS. A ŽEBŘ. STUPADLEM TBR-1000/625/90/KS           </w:t>
        <w:br/>
        <w:t xml:space="preserve"> 6. DC PRAHA 592249 17                     1    KUS    </w:t>
        <w:br/>
        <w:t xml:space="preserve">    KAN. SKRUŽ S JEDNÍM ŽEBŘ. STUPADLEM  TBS-1000/300/90/S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sz w:val="22"/>
        </w:rPr>
        <w:t xml:space="preserve">7.         WAVIN                          4    kus   </w:t>
        <w:br/>
        <w:t xml:space="preserve">   Žebrované potrubí ULTRA RIB DN 400 UP 546200                         </w:t>
        <w:br/>
        <w:t xml:space="preserve"> 8.         WAVIN                         11    kus   </w:t>
        <w:br/>
        <w:t xml:space="preserve">   Žebrované potrubí ULTR RIB 1 DN 400 UP 546500                        </w:t>
        <w:br/>
        <w:t>————————————————————————————————————————————————————————————————————————</w:t>
        <w:br/>
        <w:t>————————————————————————————————————————————————————————————————————————</w:t>
        <w:br/>
      </w:r>
      <w:r>
        <w:rPr>
          <w:rFonts w:eastAsia="Courier New" w:cs="Courier New" w:ascii="Courier New" w:hAnsi="Courier New"/>
          <w:b/>
          <w:bCs/>
          <w:sz w:val="22"/>
        </w:rPr>
        <w:t>Venkovní kanalizace - montáže</w:t>
        <w:br/>
      </w:r>
      <w:r>
        <w:rPr>
          <w:rFonts w:eastAsia="Courier New" w:cs="Courier New" w:ascii="Courier New" w:hAnsi="Courier New"/>
          <w:sz w:val="22"/>
        </w:rPr>
        <w:t xml:space="preserve">                                        Počet   MJ </w:t>
        <w:br/>
        <w:t>————————————————————————————————————————————————————————————————————————</w:t>
        <w:br/>
        <w:t xml:space="preserve"> 1. 828 1   11-1111 A01                   40    KUS </w:t>
        <w:br/>
        <w:t xml:space="preserve">   Osaz bet pražců pr -250cm2 pod potr                                  </w:t>
        <w:br/>
        <w:t xml:space="preserve"> 2. 828 1   39-2121 A03                   63    M   </w:t>
        <w:br/>
        <w:t xml:space="preserve">   MT potrubí těsn  gum krouž DN 400                                    </w:t>
        <w:br/>
        <w:t xml:space="preserve"> 3. 828 1   21-1131 A03                    3    KUS </w:t>
        <w:br/>
        <w:t xml:space="preserve">   Šachty kruh z PB bet dno potr -400                                   </w:t>
        <w:br/>
        <w:t xml:space="preserve"> 4. 828 1   20-1111 A01                    9    KUS </w:t>
        <w:br/>
        <w:t xml:space="preserve">   Osazení mříží litinových hm -50kg                                    </w:t>
        <w:br/>
        <w:t xml:space="preserve"> 5. 828 1   20-4111 A01                    1    KUS </w:t>
        <w:br/>
        <w:t xml:space="preserve">   Osazení mříží litinových hm &gt;150kg                                   </w:t>
        <w:br/>
        <w:t xml:space="preserve"> 6. 828 1   31-1114 C01                    3    KUS </w:t>
        <w:br/>
        <w:t xml:space="preserve">   Osazení poklopů hm &gt;150kg                                            </w:t>
        <w:br/>
        <w:t xml:space="preserve"> 7. 828 1   27-6101 A01                    6.50 T   </w:t>
        <w:br/>
        <w:t xml:space="preserve">   Trub ved PH skl hl výkop přesun hmot                                 </w:t>
        <w:br/>
        <w:t>————————————————————————————————————————————————————————————————————————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ourier New" w:cs="Courier New" w:ascii="Courier New" w:hAnsi="Courier New"/>
      </w:rPr>
      <w:t xml:space="preserve">                                   </w:t>
    </w:r>
    <w:r>
      <w:rPr>
        <w:rFonts w:eastAsia="Courier New" w:cs="Courier New" w:ascii="Courier New" w:hAnsi="Courier New"/>
        <w:sz w:val="22"/>
      </w:rPr>
      <w:t>#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lotextu"/>
    <w:pPr/>
    <w:rPr>
      <w:rFonts w:eastAsia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lotextu"/>
    <w:qFormat/>
    <w:pPr>
      <w:keepNext w:val="true"/>
      <w:suppressAutoHyphens w:val="true"/>
      <w:spacing w:before="240" w:after="120"/>
    </w:pPr>
    <w:rPr>
      <w:rFonts w:ascii="Arial" w:hAnsi="Arial" w:eastAsia="Mangal" w:cs="Lucida Sans Unicode"/>
      <w:color w:val="auto"/>
      <w:kern w:val="2"/>
      <w:sz w:val="28"/>
      <w:szCs w:val="24"/>
    </w:rPr>
  </w:style>
  <w:style w:type="paragraph" w:styleId="Tlotextu">
    <w:name w:val="Tìlo textu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auto"/>
      <w:kern w:val="2"/>
    </w:rPr>
  </w:style>
  <w:style w:type="paragraph" w:styleId="Popisek">
    <w:name w:val="Popisek"/>
    <w:basedOn w:val="Normal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ejstk1">
    <w:name w:val="Rejstøík"/>
    <w:basedOn w:val="Normal"/>
    <w:qFormat/>
    <w:pPr>
      <w:suppressAutoHyphens w:val="true"/>
    </w:pPr>
    <w:rPr>
      <w:rFonts w:ascii="Times New Roman" w:hAnsi="Times New Roman" w:eastAsia="Mangal" w:cs="Times New Roman"/>
      <w:color w:val="auto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5102" w:leader="none"/>
        <w:tab w:val="right" w:pos="10204" w:leader="none"/>
      </w:tabs>
      <w:suppressAutoHyphens w:val="true"/>
    </w:pPr>
    <w:rPr>
      <w:rFonts w:ascii="Times New Roman" w:hAnsi="Times New Roman" w:eastAsia="Times New Roman" w:cs="Times New Roman"/>
      <w:color w:val="auto"/>
      <w:kern w:val="2"/>
    </w:rPr>
  </w:style>
  <w:style w:type="paragraph" w:styleId="Footer">
    <w:name w:val="Footer"/>
    <w:basedOn w:val="Normal"/>
    <w:pPr>
      <w:tabs>
        <w:tab w:val="clear" w:pos="720"/>
        <w:tab w:val="center" w:pos="5102" w:leader="none"/>
        <w:tab w:val="right" w:pos="10204" w:leader="none"/>
      </w:tabs>
      <w:suppressAutoHyphens w:val="true"/>
    </w:pPr>
    <w:rPr>
      <w:rFonts w:ascii="Times New Roman" w:hAnsi="Times New Roman" w:eastAsia="Times New Roman" w:cs="Times New Roman"/>
      <w:color w:val="auto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21:00Z</dcterms:created>
  <dc:creator>Josef Chrbolka</dc:creator>
  <dc:description/>
  <cp:keywords/>
  <dc:language>en-US</dc:language>
  <cp:lastModifiedBy>KPI</cp:lastModifiedBy>
  <cp:lastPrinted>2006-11-07T15:27:00Z</cp:lastPrinted>
  <dcterms:modified xsi:type="dcterms:W3CDTF">2014-02-02T12:35:00Z</dcterms:modified>
  <cp:revision>4</cp:revision>
  <dc:subject/>
  <dc:title/>
</cp:coreProperties>
</file>